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4.07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575859 от 16.07.2015 г. на право заключения договора на поставку товара (конвекторов электрических) для нужд П</w:t>
      </w:r>
      <w:r>
        <w:rPr/>
        <w:t>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июля 2015 г. в 10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ию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1» ию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29» июля 2015 г.  в 10 ч. 00 мин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29» июля 2015 г.  в 10 ч. 00 мин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4.10.2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, подтверждающие соответствие товаров требованиям, установленным в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пии сертификатов на товар, деклараций соответствия качества това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требования о предоставлении сертификата соответствия в области пожарной безопасности на това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30» ию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31» ию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Приложения № 1.2 к Извещению исключены сведения «Особые условия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я № 2 к Извещени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7-24T14:06:00Z</cp:lastPrinted>
  <dcterms:modified xsi:type="dcterms:W3CDTF">2015-07-24T10:22:00Z</dcterms:modified>
  <cp:revision>3</cp:revision>
  <dc:subject/>
  <dc:title/>
</cp:coreProperties>
</file>